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июля    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14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 от 10.12.2024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587 «О бюджете Соликамского муниципаль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Пермского края на 2025 год и плановый</w:t>
      </w:r>
    </w:p>
    <w:p>
      <w:pPr>
        <w:pStyle w:val="Normal"/>
        <w:spacing w:lineRule="exact" w:line="240" w:before="0" w:after="480"/>
        <w:ind w:right="36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26 и 2027 годов»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 Устава Соликамского муниципального округа Пермского края, статьей 26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Думы Соликамского городского округа от 10 декабря 2024 г. № 587 «О бюджете Соликамского муниципального округа Пермского края на 2025 год и плановый период 2026 и 2027 годов» следующие изменения:</w:t>
      </w:r>
    </w:p>
    <w:p>
      <w:pPr>
        <w:pStyle w:val="Normal"/>
        <w:spacing w:lineRule="exact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ы 1.1 - 1.3 изложить в следующей редакции: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1. прогнозируемый общий объем доходов бюджета в сумме 4 394 577,7 тыс. руб.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бщий объем расходов бюджета в сумме 4 677 235,1 тыс. руб.;</w:t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3. дефицит бюджета в сумме 282 657,4 тыс. руб.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ы 2.1, 2.2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. прогнозируемый общий объем доходов бюджета на 2026 год в сумме 3 924 180,1 тыс. руб.  и на 2027 год в сумме 3 981 231,8 тыс. руб.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бщий объем расходов бюджета на 2026 год в сумме 3 924 180,1 тыс. руб., в том числе общий объем условно утверждаемых расходов в сумме 51 956,1 тыс. руб., и на 2027 год в сумме 3 981 231,8 тыс. руб., в том числе общий объем условно утверждаемых расходов в сумме 139 523,4 тыс. руб.;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 9 изложить в следующей редакции:</w:t>
      </w:r>
    </w:p>
    <w:p>
      <w:pPr>
        <w:pStyle w:val="Style27"/>
        <w:autoSpaceDE w:val="false"/>
        <w:spacing w:lineRule="exact" w:line="360"/>
        <w:rPr/>
      </w:pPr>
      <w:r>
        <w:rPr>
          <w:szCs w:val="28"/>
        </w:rPr>
        <w:t>«9. Утвердить общий объем бюджетных ассигнований, направляемых на исполнение публичных нормативных обязательств, на 2025 год в сумме 52 552,2 тыс</w:t>
      </w:r>
      <w:r>
        <w:rPr>
          <w:color w:val="C00000"/>
          <w:szCs w:val="28"/>
        </w:rPr>
        <w:t>.</w:t>
      </w:r>
      <w:r>
        <w:rPr>
          <w:szCs w:val="28"/>
        </w:rPr>
        <w:t xml:space="preserve"> руб., на 2026 год в сумме 34 291,9 тыс. руб., на 2027 год в сумме 27 291,9 тыс. руб.»;</w:t>
      </w:r>
    </w:p>
    <w:p>
      <w:pPr>
        <w:pStyle w:val="Style27"/>
        <w:autoSpaceDE w:val="false"/>
        <w:spacing w:lineRule="exact" w:line="360"/>
        <w:rPr>
          <w:szCs w:val="28"/>
        </w:rPr>
      </w:pPr>
      <w:r>
        <w:rPr>
          <w:szCs w:val="28"/>
        </w:rPr>
        <w:t>1.4. пункт 10 изложить в следующей редакции:</w:t>
      </w:r>
    </w:p>
    <w:p>
      <w:pPr>
        <w:pStyle w:val="Style27"/>
        <w:autoSpaceDE w:val="false"/>
        <w:spacing w:lineRule="exact" w:line="360"/>
        <w:rPr>
          <w:szCs w:val="28"/>
        </w:rPr>
      </w:pPr>
      <w:r>
        <w:rPr>
          <w:szCs w:val="28"/>
        </w:rPr>
        <w:t>«10. Утвердить объем бюджетных ассигнований муниципального дорожного фонда Соликамского муниципального округа на 2025 год в сумме 386 652,4 тыс. руб.»;</w:t>
      </w:r>
    </w:p>
    <w:p>
      <w:pPr>
        <w:pStyle w:val="Style27"/>
        <w:autoSpaceDE w:val="false"/>
        <w:spacing w:lineRule="exact" w:line="360"/>
        <w:rPr>
          <w:szCs w:val="28"/>
        </w:rPr>
      </w:pPr>
      <w:r>
        <w:rPr>
          <w:szCs w:val="28"/>
        </w:rPr>
        <w:t>1.5. пункт 11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. Утвердить объемы бюджетных ассигнований муниципального дорожного фонда Соликамского муниципального округа на 2026 год в сумме 407 120,7 тыс. руб., на 2027 год в сумме 450 026,6 тыс. руб.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ункт 12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Утвердить объем межбюджетных трансфертов, получаемых из других бюджетов бюджетной системы Российской Федерации, на 2025 год в сумме 2 310 386,2 тыс. руб., на 2026 год в сумме 1 944 610,1 тыс. руб., на 2027 год в сумме 1 938 258,8 тыс. руб.»;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ункт 17 признать утратившим силу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ункт 18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8. Установить объем резервного фонда администрации Соликамского муниципального округа на 2025 год в размере 20 190,0 тыс. руб., на 2026 год в размере 1 000,0 тыс. руб., на 2027 год в размере 1 000,0 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9. приложение 1 «Распределение доходов бюджета по кодам поступлений в бюджет (группам, подгруппам, статьям, подстатьям и элементам классификации доходов бюджета) на 2025 год и плановый период 2026 и 2027 годов»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изложить в редакции согласно приложению 1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2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5 год и плановый период 2026 и 2027 годов» изложить в редакции согласно приложению 2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приложение 3 «Ведомственная структура расходов на 2025 год и плановый период 2026 и 2027 годов» изложить в редакции согласно приложению 3 к настоящему решен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приложение 4 «Источники внутреннего финансирования дефицита бюджета на 2025 год и плановый период 2026 и 2027 годов» изложить в редакции согласно приложению 4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 приложение 5 «Распределение общего объема межбюджетных трансфертов, получаемых из других бюджетов бюджетной системы Российской Федерации, на 2025 год и плановый период 2026 и 2027 годов» изложить в редакции согласно приложению 5 к настоящему решению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r>
        <w:rPr>
          <w:bCs/>
          <w:sz w:val="28"/>
          <w:szCs w:val="28"/>
        </w:rPr>
        <w:t>2. Настоящее решение вступает в силу после его официального обнародования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36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редседатель Думы Соликамского</w:t>
            </w:r>
            <w:r>
              <w:rPr>
                <w:rFonts w:eastAsia="Times New Roman"/>
                <w:sz w:val="28"/>
                <w:szCs w:val="28"/>
              </w:rPr>
              <w:t xml:space="preserve"> муниципального округ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24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Глава муниципального округа -</w:t>
            </w:r>
            <w:r>
              <w:rPr>
                <w:rFonts w:eastAsia="Times New Roman"/>
                <w:sz w:val="28"/>
                <w:szCs w:val="28"/>
              </w:rPr>
              <w:t xml:space="preserve"> глава администрации Соликамского муниципального округ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И.Г.Мингазе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3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5:38:00Z</dcterms:created>
  <dc:creator>User</dc:creator>
  <dc:description/>
  <cp:keywords/>
  <dc:language>en-US</dc:language>
  <cp:lastModifiedBy>Чекан Нина Александровна</cp:lastModifiedBy>
  <cp:lastPrinted>2025-07-25T16:02:00Z</cp:lastPrinted>
  <dcterms:modified xsi:type="dcterms:W3CDTF">2025-07-25T11:02:00Z</dcterms:modified>
  <cp:revision>18</cp:revision>
  <dc:subject/>
  <dc:title>Проект</dc:title>
</cp:coreProperties>
</file>